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5995" cy="530225"/>
            <wp:effectExtent l="0" t="0" r="0" b="0"/>
            <wp:docPr id="1" name="Picture 0" descr="16nov fina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16nov fina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0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NUFACTURING PROCESS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709"/>
        <w:gridCol w:w="6811"/>
        <w:gridCol w:w="1171"/>
        <w:gridCol w:w="950"/>
      </w:tblGrid>
      <w:tr>
        <w:trPr>
          <w:trHeight w:val="13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ocess of shell moulding with neat sketches: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y two types of pattern allowances in metal</w:t>
            </w:r>
            <w:bookmarkStart w:id="0" w:name="_GoBack"/>
            <w:bookmarkEnd w:id="0"/>
            <w:r>
              <w:rPr/>
              <w:t xml:space="preserve"> cas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relevant sketches, illustrate the true centrifugal cast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hot chamber die casting process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rolling mills with nea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various defects in extrusion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eps involved in wire draw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various defects in forg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operations that are performed in sheet metal with relevan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about the different types of sheet metal dies used for variou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following types of resistance welding.         i. Butt welding  ii. Seam we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neat sketch, describe the working of submerged arc welding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neutral flame in oxy-acetylene welding. Highlight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describe the working of shielded metal arc welding process.  List out the variou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processes used for producing metal powders for powder metallurgy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s of powder metallurgy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A096D8-BC29-43BB-8BC9-895EB93BBA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60</Words>
  <Characters>1482</Characters>
  <CharactersWithSpaces>173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7-11-20T09:49:00Z</cp:lastPrinted>
  <dcterms:modified xsi:type="dcterms:W3CDTF">2017-11-20T09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